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04.2017 г. № 7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1 квартал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Згода М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1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1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hanging="0"/>
              <w:jc w:val="left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Субсидии на софинансирование заработной платы работникам муниципальных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>учреждений культур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1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7-04-03T13:39:00Z</cp:lastPrinted>
  <dcterms:modified xsi:type="dcterms:W3CDTF">2017-04-03T10:39:00Z</dcterms:modified>
  <cp:revision>46</cp:revision>
  <dc:subject/>
  <dc:title/>
</cp:coreProperties>
</file>